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4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11480</wp:posOffset>
            </wp:positionH>
            <wp:positionV relativeFrom="paragraph">
              <wp:posOffset>-457200</wp:posOffset>
            </wp:positionV>
            <wp:extent cx="746125" cy="1097280"/>
            <wp:effectExtent l="0" t="0" r="0" b="0"/>
            <wp:wrapSquare wrapText="largest"/>
            <wp:docPr id="1" name="CHECKMR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ECKMR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39160</wp:posOffset>
                </wp:positionH>
                <wp:positionV relativeFrom="paragraph">
                  <wp:posOffset>-91440</wp:posOffset>
                </wp:positionV>
                <wp:extent cx="2168525" cy="1554480"/>
                <wp:effectExtent l="5715" t="5080" r="5080" b="281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8640" cy="1554480"/>
                        </a:xfrm>
                        <a:prstGeom prst="wedgeEllipseCallout">
                          <a:avLst>
                            <a:gd name="adj1" fmla="val -43296"/>
                            <a:gd name="adj2" fmla="val 672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/>
                              </w:rPr>
                              <w:t>The world has relatively large supplies of non-renewable resources, they will last well into the next century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8pt;margin-top:-7.2pt;width:170.7pt;height:12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/>
                        </w:rPr>
                        <w:t>The world has relatively large supplies of non-renewable resources, they will last well into the next century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48"/>
          <w:u w:val="single"/>
        </w:rPr>
        <w:t>Your arguments:</w:t>
      </w:r>
    </w:p>
    <w:p>
      <w:pPr>
        <w:pStyle w:val="Normal"/>
        <w:rPr>
          <w:rFonts w:ascii="Comic Sans MS" w:hAnsi="Comic Sans MS" w:cs="Comic Sans MS"/>
          <w:b/>
          <w:b/>
          <w:sz w:val="48"/>
          <w:u w:val="single"/>
          <w:lang w:val="en-US"/>
        </w:rPr>
      </w:pPr>
      <w:r>
        <w:rPr>
          <w:rFonts w:cs="Comic Sans MS" w:ascii="Comic Sans MS" w:hAnsi="Comic Sans MS"/>
          <w:b/>
          <w:sz w:val="4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6065</wp:posOffset>
                </wp:positionH>
                <wp:positionV relativeFrom="paragraph">
                  <wp:posOffset>306705</wp:posOffset>
                </wp:positionV>
                <wp:extent cx="1737360" cy="822960"/>
                <wp:effectExtent l="5080" t="5080" r="5080" b="4984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822960"/>
                        </a:xfrm>
                        <a:prstGeom prst="wedgeEllipseCallout">
                          <a:avLst>
                            <a:gd name="adj1" fmla="val 22879"/>
                            <a:gd name="adj2" fmla="val 10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/>
                              </w:rPr>
                              <w:t>They are cheap and easy to exploi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.95pt;margin-top:24.15pt;width:136.7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/>
                        </w:rPr>
                        <w:t>They are cheap and easy to exploi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0465</wp:posOffset>
                </wp:positionH>
                <wp:positionV relativeFrom="paragraph">
                  <wp:posOffset>1403985</wp:posOffset>
                </wp:positionV>
                <wp:extent cx="2103120" cy="914400"/>
                <wp:effectExtent l="5080" t="5080" r="5080" b="267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914400"/>
                        </a:xfrm>
                        <a:prstGeom prst="wedgeEllipseCallout">
                          <a:avLst>
                            <a:gd name="adj1" fmla="val 40759"/>
                            <a:gd name="adj2" fmla="val 779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/>
                              </w:rPr>
                              <w:t>Nuclear fuel produces no pollution that will harm the environmen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2.95pt;margin-top:110.55pt;width:165.5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/>
                        </w:rPr>
                        <w:t>Nuclear fuel produces no pollution that will harm the environmen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9855</wp:posOffset>
                </wp:positionH>
                <wp:positionV relativeFrom="paragraph">
                  <wp:posOffset>763905</wp:posOffset>
                </wp:positionV>
                <wp:extent cx="2011680" cy="1005840"/>
                <wp:effectExtent l="5080" t="5080" r="5080" b="3505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005840"/>
                        </a:xfrm>
                        <a:prstGeom prst="wedgeEllipseCallout">
                          <a:avLst>
                            <a:gd name="adj1" fmla="val -36111"/>
                            <a:gd name="adj2" fmla="val 83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/>
                              </w:rPr>
                              <w:t>Nuclear fuel is a long-lasting source of energy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65pt;margin-top:60.15pt;width:158.35pt;height:7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/>
                        </w:rPr>
                        <w:t>Nuclear fuel is a long-lasting source of energy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1455</wp:posOffset>
                </wp:positionH>
                <wp:positionV relativeFrom="paragraph">
                  <wp:posOffset>1678305</wp:posOffset>
                </wp:positionV>
                <wp:extent cx="2651760" cy="1097280"/>
                <wp:effectExtent l="23495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097280"/>
                        </a:xfrm>
                        <a:prstGeom prst="wedgeEllipseCallout">
                          <a:avLst>
                            <a:gd name="adj1" fmla="val -58115"/>
                            <a:gd name="adj2" fmla="val 420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/>
                              </w:rPr>
                              <w:t>Allow less developed countries to develop quickly and improve their standards of living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65pt;margin-top:132.15pt;width:208.75pt;height:8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/>
                        </w:rPr>
                        <w:t>Allow less developed countries to develop quickly and improve their standards of living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9935</wp:posOffset>
                </wp:positionH>
                <wp:positionV relativeFrom="paragraph">
                  <wp:posOffset>2775585</wp:posOffset>
                </wp:positionV>
                <wp:extent cx="2743200" cy="1828800"/>
                <wp:effectExtent l="5080" t="5080" r="5080" b="6242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828800"/>
                        </a:xfrm>
                        <a:prstGeom prst="wedgeEllipseCallout">
                          <a:avLst>
                            <a:gd name="adj1" fmla="val -33750"/>
                            <a:gd name="adj2" fmla="val 832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/>
                              </w:rPr>
                              <w:t>To generate the same amount of energy that a power station generates from the burning of fossil fuels you would need 150km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Comic Sans MS" w:hAnsi="Comic Sans MS" w:eastAsia="Times New Roman" w:cs="Comic Sans MS"/>
                                <w:color w:val="auto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/>
                              </w:rPr>
                              <w:t xml:space="preserve"> of solar panels, 300 wind turbines and 100km of wave energy. convert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05pt;margin-top:218.55pt;width:215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/>
                        </w:rPr>
                        <w:t>To generate the same amount of energy that a power station generates from the burning of fossil fuels you would need 150km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Comic Sans MS" w:hAnsi="Comic Sans MS" w:eastAsia="Times New Roman" w:cs="Comic Sans MS"/>
                          <w:color w:val="auto"/>
                          <w:lang w:val="en-US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/>
                        </w:rPr>
                        <w:t xml:space="preserve"> of solar panels, 300 wind turbines and 100km of wave energy. converter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14705</wp:posOffset>
                </wp:positionH>
                <wp:positionV relativeFrom="paragraph">
                  <wp:posOffset>3049905</wp:posOffset>
                </wp:positionV>
                <wp:extent cx="2468880" cy="1188720"/>
                <wp:effectExtent l="5080" t="5080" r="5080" b="7023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188720"/>
                        </a:xfrm>
                        <a:prstGeom prst="wedgeEllipseCallout">
                          <a:avLst>
                            <a:gd name="adj1" fmla="val 27467"/>
                            <a:gd name="adj2" fmla="val 1074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/>
                              </w:rPr>
                              <w:t>The burning of fossil fuels does produce greenhouse gasses but most chimneys are now fitted with filter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4.15pt;margin-top:240.15pt;width:194.35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/>
                        </w:rPr>
                        <w:t>The burning of fossil fuels does produce greenhouse gasses but most chimneys are now fitted with filter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17215</wp:posOffset>
                </wp:positionH>
                <wp:positionV relativeFrom="paragraph">
                  <wp:posOffset>5153025</wp:posOffset>
                </wp:positionV>
                <wp:extent cx="2011680" cy="1371600"/>
                <wp:effectExtent l="63881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371600"/>
                        </a:xfrm>
                        <a:prstGeom prst="wedgeEllipseCallout">
                          <a:avLst>
                            <a:gd name="adj1" fmla="val -80365"/>
                            <a:gd name="adj2" fmla="val 37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/>
                              </w:rPr>
                              <w:t>Most of the energy produced in the world today is from non-renewable energy resourc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45pt;margin-top:405.75pt;width:158.3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/>
                        </w:rPr>
                        <w:t>Most of the energy produced in the world today is from non-renewable energy resource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17625</wp:posOffset>
                </wp:positionH>
                <wp:positionV relativeFrom="paragraph">
                  <wp:posOffset>4878705</wp:posOffset>
                </wp:positionV>
                <wp:extent cx="2926080" cy="1188720"/>
                <wp:effectExtent l="5080" t="5080" r="5080" b="3054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1188720"/>
                        </a:xfrm>
                        <a:prstGeom prst="wedgeEllipseCallout">
                          <a:avLst>
                            <a:gd name="adj1" fmla="val 36912"/>
                            <a:gd name="adj2" fmla="val 747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/>
                              </w:rPr>
                              <w:t>The energy that we use in our homes to heat them and light them, comes form non-renewable energy resourc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3.75pt;margin-top:384.15pt;width:230.35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/>
                        </w:rPr>
                        <w:t>The energy that we use in our homes to heat them and light them, comes form non-renewable energy resource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6060" w:dyaOrig="862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7.6pt;margin-top:412.95pt;width:192.2pt;height:273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734621600" r:id="rId3"/>
        </w:object>
      </w:r>
    </w:p>
    <w:sectPr>
      <w:type w:val="nextPage"/>
      <w:pgSz w:w="11906" w:h="16838"/>
      <w:pgMar w:left="1797" w:right="1797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9:14:00Z</dcterms:created>
  <dc:creator>Hannah Galama</dc:creator>
  <dc:description/>
  <dc:language>en-US</dc:language>
  <cp:lastModifiedBy>Hannah Galama</cp:lastModifiedBy>
  <cp:lastPrinted>2003-02-20T10:47:00Z</cp:lastPrinted>
  <dcterms:modified xsi:type="dcterms:W3CDTF">2003-03-20T19:14:00Z</dcterms:modified>
  <cp:revision>2</cp:revision>
  <dc:subject/>
  <dc:title>Your arguments:</dc:title>
</cp:coreProperties>
</file>